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               Meie 03.08.2023 nr. JV-MAA-1/371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levi OÜ</w:t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0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: Andra Sokk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24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Peeter Lellsaar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1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</w:rPr>
              <w:t>Elektrivõrgu arend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: IP5331 “Pärnu-Jaagupi – Kaelase 10kV fiidri rekonstrueerimine II etapp. Põhja-Pärnumaa vald”</w:t>
            </w:r>
          </w:p>
        </w:tc>
      </w:tr>
      <w:tr>
        <w:trPr>
          <w:trHeight w:val="40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 Leonhard Weiss OÜ</w:t>
            </w:r>
          </w:p>
        </w:tc>
      </w:tr>
      <w:tr>
        <w:trPr>
          <w:trHeight w:val="38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diameti kooskõlastus: 27.07.2023 nr. 7.1-2/23/14804-2</w:t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19217 Libatse-Enge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ASTRIÜKSUSE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015740" cy="13074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5740" cy="1307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24"/>
                                  </w:tblGrid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Tunnus:  18802:001:009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Lähiaadress: 19217 Libatse-Enge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2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Kinnistusraamatu registriosa nr: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 xml:space="preserve"> 64388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Elektri maakaabellii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6.2pt;height:102.9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24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unnus:  18802:001:00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ähiaadress: 19217 Libatse-Enge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innistusraamatu registriosa nr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 xml:space="preserve"> 64388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lektri maakaabellii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TASTRIÜKSUSE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 18802:002:0042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9217 Libatse-Enge tee</w:t>
            </w:r>
          </w:p>
        </w:tc>
      </w:tr>
      <w:tr>
        <w:trPr>
          <w:trHeight w:val="13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6489150</w:t>
            </w:r>
          </w:p>
        </w:tc>
      </w:tr>
      <w:tr>
        <w:trPr>
          <w:trHeight w:val="508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 maakaabelliin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nergia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12:41:00Z</dcterms:created>
  <dc:creator>Your User Name</dc:creator>
  <dc:description/>
  <cp:keywords/>
  <dc:language>en-US</dc:language>
  <cp:lastModifiedBy>Peeter Lellsaar</cp:lastModifiedBy>
  <cp:lastPrinted>2022-07-03T14:37:00Z</cp:lastPrinted>
  <dcterms:modified xsi:type="dcterms:W3CDTF">2023-08-03T12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